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6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6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4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82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875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87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7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4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4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974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4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28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center" w:pos="5208" w:leader="none"/>
                <w:tab w:val="left" w:pos="9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</w:t>
              <w:tab/>
              <w:t>99 9 00 20140   240    01  13</w:t>
              <w:tab/>
              <w:t>123,6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ние прав и регулирование отно-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ний по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обеспечения государственных 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ниципальных нужд)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,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               В.А. Щур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2-13T14:32:00Z</cp:lastPrinted>
  <dcterms:modified xsi:type="dcterms:W3CDTF">2017-01-16T13:34:00Z</dcterms:modified>
  <cp:revision>61</cp:revision>
  <dc:subject/>
  <dc:title/>
</cp:coreProperties>
</file>